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hapter 1, Case 2 </w:t>
      </w:r>
    </w:p>
    <w:p>
      <w:pPr>
        <w:pStyle w:val="Normal"/>
        <w:rPr>
          <w:b/>
          <w:b/>
        </w:rPr>
      </w:pPr>
      <w:r>
        <w:rPr>
          <w:b/>
        </w:rPr>
        <w:t>The Name Change Dilemma</w:t>
      </w:r>
    </w:p>
    <w:p>
      <w:pPr>
        <w:pStyle w:val="Normal"/>
        <w:widowControl/>
        <w:bidi w:val="0"/>
        <w:spacing w:lineRule="auto" w:line="276" w:before="0" w:after="200"/>
        <w:rPr/>
      </w:pPr>
      <w:r>
        <w:rPr/>
        <w:t>The text states that change is part of any organization and a well-reasoned answer will propose the establishment of the directory with the new name or the establishment of a directory with two new names (one for the forest root and one for the new name). The old name could be used and a domain established for that name, given the short timeline (two years is a short time to transition all content from one domain to another, though timelines are usually even shorter). Since the case and the chapter does not discuss additional resources (e-mail, etc.), the well-written case could easily argue that the organization continue to use the old name. In practice, though, the best solution would be to establish an empty root only if additional acquisitions were going to be made and those domains would be merged into the existing forest. Windows 2008 also supports the renaming of domains, though it involves significant client impact and may or may not work for an organization with a large number of resour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0:58:00Z</dcterms:created>
  <dc:creator/>
  <dc:description/>
  <cp:keywords/>
  <dc:language>en-US</dc:language>
  <cp:lastModifiedBy>Rita Mitra</cp:lastModifiedBy>
  <dcterms:modified xsi:type="dcterms:W3CDTF">2010-03-31T12:53:00Z</dcterms:modified>
  <cp:revision>3</cp:revision>
  <dc:subject/>
  <dc:title/>
</cp:coreProperties>
</file>